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-68580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54pt" to="243pt,-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33235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What sort of person do you imagine the author of this poem to b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42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rPr/>
                      </w:pPr>
                      <w:r>
                        <w:rPr/>
                        <w:t>What sort of person do you imagine the author of this poem to b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-461645</wp:posOffset>
                </wp:positionV>
                <wp:extent cx="3323590" cy="4352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What sort of person do you imagine the author of this poem to b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42.7pt;mso-wrap-distance-left:9.05pt;mso-wrap-distance-right:9.05pt;mso-wrap-distance-top:0pt;mso-wrap-distance-bottom:0pt;margin-top:-36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What sort of person do you imagine the author of this poem to b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65pt" to="-18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33350</wp:posOffset>
                </wp:positionV>
                <wp:extent cx="3323590" cy="4809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What sort of person do you imagine the author of this poem to b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78.7pt;mso-wrap-distance-left:9.05pt;mso-wrap-distance-right:9.05pt;mso-wrap-distance-top:0pt;mso-wrap-distance-bottom:0pt;margin-top:1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What sort of person do you imagine the author of this poem to b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133350</wp:posOffset>
                </wp:positionV>
                <wp:extent cx="3437890" cy="4809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What sort of person do you imagine the author of this poem to b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78.7pt;mso-wrap-distance-left:9.05pt;mso-wrap-distance-right:9.05pt;mso-wrap-distance-top:0pt;mso-wrap-distance-bottom:0pt;margin-top:10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What sort of person do you imagine the author of this poem to b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80" w:leader="none"/>
      </w:tabs>
    </w:pPr>
    <w:rPr>
      <w:rFonts w:ascii="Cambria" w:hAnsi="Cambria" w:cs="Cambria"/>
      <w:b/>
      <w:bCs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39:00Z</dcterms:created>
  <dc:creator>larry</dc:creator>
  <dc:description/>
  <cp:keywords/>
  <dc:language>en-US</dc:language>
  <cp:lastModifiedBy>critzius</cp:lastModifiedBy>
  <dcterms:modified xsi:type="dcterms:W3CDTF">2010-05-18T11:39:00Z</dcterms:modified>
  <cp:revision>2</cp:revision>
  <dc:subject/>
  <dc:title/>
</cp:coreProperties>
</file>